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Name: _________________________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The Human Skeleton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1. What are three major jobs of the skeletal system?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2. How many bones do we have in our total body?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3. How many bones are we born with? What happens to them?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4. What is the longest bone in our body?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5. What is the smallest bone in our body?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6. What are (2) interesting things that you learned about bones or the human skeletal system?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54:00Z</dcterms:created>
  <dc:creator>vanemora</dc:creator>
  <dc:description/>
  <cp:keywords/>
  <dc:language>en-US</dc:language>
  <cp:lastModifiedBy>ocs</cp:lastModifiedBy>
  <dcterms:modified xsi:type="dcterms:W3CDTF">2011-10-31T16:54:00Z</dcterms:modified>
  <cp:revision>2</cp:revision>
  <dc:subject/>
  <dc:title>Name: _________________________</dc:title>
</cp:coreProperties>
</file>